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Единого сервисн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им/прошу расторгнуть Единый сервисный договор № ____от ___.___.20___ 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рыть счет (счета), открытые в рамках Единого сервисно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________ с № _________ по № __________ 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_________ с №_________ по  № __________ прилагаем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с №_________ по № __________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 xml:space="preserve">Подтверждаю, что на день представления в Банк настоящего Заявления срок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озитной(ых) сделки(ок) и сделки(ок) о начислении процентов на остаток денежных средств на счете(ах), заключенных в рамках Единого сервисного договора истек, обязательство сторон по данным сделкам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нк подтверждает факт расторжения «___»____________ 20__ года Единого сервисного договора № ________, в 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Счет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ры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 наличи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07:00Z</dcterms:created>
  <dc:creator>Ковтун Елена Владимировна</dc:creator>
  <dc:description/>
  <cp:keywords/>
  <dc:language>en-US</dc:language>
  <cp:lastModifiedBy>Станко Ольга Геннадьевна</cp:lastModifiedBy>
  <cp:lastPrinted>2017-07-07T16:26:00Z</cp:lastPrinted>
  <dcterms:modified xsi:type="dcterms:W3CDTF">2021-06-25T09:07:00Z</dcterms:modified>
  <cp:revision>10</cp:revision>
  <dc:subject/>
  <dc:title/>
</cp:coreProperties>
</file>